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0</wp:posOffset>
            </wp:positionH>
            <wp:positionV relativeFrom="paragraph">
              <wp:posOffset>283210</wp:posOffset>
            </wp:positionV>
            <wp:extent cx="4343400" cy="2280285"/>
            <wp:effectExtent l="0" t="0" r="0" b="0"/>
            <wp:wrapTight wrapText="bothSides">
              <wp:wrapPolygon edited="0">
                <wp:start x="-43" y="0"/>
                <wp:lineTo x="-43" y="21512"/>
                <wp:lineTo x="21600" y="21512"/>
                <wp:lineTo x="21600" y="0"/>
                <wp:lineTo x="-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nas duas lâmpadas, separadas, é metade da voltagem da pilha e a intensidade de corrente é sempre a mesma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lh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9 / 0.45 = 2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1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</w:t>
      </w:r>
      <w:r>
        <w:rPr>
          <w:rFonts w:cs="Arial" w:ascii="Arial" w:hAnsi="Arial"/>
          <w:sz w:val="20"/>
          <w:szCs w:val="20"/>
        </w:rPr>
        <w:t xml:space="preserve"> 4.5 / 0.45 = 10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2057400" cy="1673860"/>
            <wp:effectExtent l="0" t="0" r="0" b="0"/>
            <wp:wrapTight wrapText="bothSides">
              <wp:wrapPolygon edited="0">
                <wp:start x="-92" y="0"/>
                <wp:lineTo x="-92" y="21482"/>
                <wp:lineTo x="21600" y="21482"/>
                <wp:lineTo x="21600" y="0"/>
                <wp:lineTo x="-9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3498215" cy="1955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0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14.4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0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tabs>
          <w:tab w:val="clear" w:pos="720"/>
          <w:tab w:val="left" w:pos="115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das lâmpadas e das pilhas separadas é igual, mas as duas pilhas juntas têm o dobro do potencial de uma e a intensidade de corrente e sempre a mesma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ntensidade da lâmpada é o dobro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âmpad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9910" cy="22574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635</wp:posOffset>
                </wp:positionV>
                <wp:extent cx="3150235" cy="1308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20.05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ferença de potencial é sempre a mesma e a intensidade de corrente é o dobro no circuito princip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o dobro porque as lâmpadas estão em paralela e no circuito principal é o dobro dos circuitos em parale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4:00Z</dcterms:created>
  <dc:creator>Pedro Oliveira</dc:creator>
  <dc:description/>
  <cp:keywords/>
  <dc:language>en-US</dc:language>
  <cp:lastModifiedBy>Min. Da Educação</cp:lastModifiedBy>
  <cp:lastPrinted>2010-10-05T19:02:00Z</cp:lastPrinted>
  <dcterms:modified xsi:type="dcterms:W3CDTF">2012-05-29T09:06:00Z</dcterms:modified>
  <cp:revision>4</cp:revision>
  <dc:subject/>
  <dc:title>MINISTÉRIO DA EDUCAÇÃO</dc:title>
</cp:coreProperties>
</file>